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u w:val="single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u w:val="single"/>
                      <w:lang w:val="ru-RU"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закрытии торгового раздела в расчетном депозита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 закрытии торгового раздела в расчетном депозитар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Основание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крытия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4248661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15:00Z</dcterms:created>
  <dc:creator>secretar</dc:creator>
  <dc:description/>
  <cp:keywords/>
  <dc:language>en-US</dc:language>
  <cp:lastModifiedBy>mosenkova</cp:lastModifiedBy>
  <dcterms:modified xsi:type="dcterms:W3CDTF">2016-08-23T14:19:00Z</dcterms:modified>
  <cp:revision>5</cp:revision>
  <dc:subject/>
  <dc:title/>
</cp:coreProperties>
</file>